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394079611"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201566183"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29582282"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138050085"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574338007"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775911548"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230984940"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905188511"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467168580"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844889697"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600468929"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