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858722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5199501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810341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0022445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405223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8250141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4820084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7388717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9723517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9638610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9598261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