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27147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20737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51701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43257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70949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03625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91986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3481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14021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94882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05994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