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90533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536228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391323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50802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605725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179079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335713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931255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746623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377043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723971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