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07850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7715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79902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82877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92824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25555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66828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04292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43378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03676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91559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