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63974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91968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3262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56307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75247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34262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5301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3553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66341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7499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18203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