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21317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31847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55512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21490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86616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4778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547257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61844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30084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011377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9490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