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4560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07255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20093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63020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