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65219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3758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56882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97290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