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56000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6072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21056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0829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