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7149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22770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10723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