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Common LISP installed. The necessary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9 of 2002-01-29 or a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admin to get a CLISP version from www.clisp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tomatic guessing of configuration parameter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-auto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tomatic guessing and an interactiv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allati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&lt;clisp-dir&gt; [&lt;bergman-root-dir&gt; [&lt;lisp-executable-file-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have Common Lisp binary "clisp"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 and unpacked Bergma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athe/bergman. Then you may install Bergman from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kbergman /usr/local/bin /home/mathe/ber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&lt;bergman-root-dir&gt;/scripts/clisp/install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