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68854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54292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2339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1544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