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92428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66236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36515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65304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