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721338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100520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657966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49797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