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8303607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1453254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015040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17883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