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06984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96662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13332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49796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