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647376995"/>
            <w:bookmarkStart w:id="2" w:name="__Fieldmark__0_264737699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647376995"/>
            <w:bookmarkStart w:id="4" w:name="__Fieldmark__1_264737699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