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47015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4701598"/>
      <w:bookmarkStart w:id="1" w:name="__Fieldmark__0_23347015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