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727765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727765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7277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7277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7277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7277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7277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7277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7277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7277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7277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72776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7277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7277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72776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7277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72776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