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4527650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9902192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8097830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9899946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5106606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778903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079539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8067552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8130838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2159252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3628220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8016149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9147755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1841157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589960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200913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4163203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891390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2504402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602271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6045309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2945619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325304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9267489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2932541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1075477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7278158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3702917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315962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832272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3936838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810075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9708603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0165466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091917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38985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6361527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795853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016150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0253910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349775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8909126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