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76535033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41895226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6847304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955269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70410194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4515629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9837545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11490908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11011425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79587136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64804635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50340982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7810082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2674303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3942019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940916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5083237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87494353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0271665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3533826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31311283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68301704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73478586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33740112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0116480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58948825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