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84071385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8364905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89990252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61484482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2205794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4840752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7067476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7470331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4295806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8627795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407051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9662549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