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65997936"/>
            <w:enabled/>
            <w:ddList>
              <w:result w:val="0"/>
              <w:listEntry w:val="Entry 1"/>
              <w:listEntry w:val="Entry 2"/>
              <w:listEntry w:val="Entry 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65997936"/>
      <w:bookmarkStart w:id="1" w:name="__Fieldmark__0_165997936"/>
      <w:bookmarkEnd w:id="1"/>
      <w:r/>
      <w:r>
        <w:rPr/>
        <w:fldChar w:fldCharType="end"/>
      </w: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fldChar w:fldCharType="begin">
          <w:ffData>
            <w:name w:val="__Fieldmark__1_165997936"/>
            <w:enabled/>
            <w:ddList>
              <w:result w:val="0"/>
              <w:listEntry w:val="Entry A"/>
              <w:listEntry w:val="Entry B"/>
              <w:listEntry w:val="Entry C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2" w:name="__Fieldmark__1_165997936"/>
      <w:bookmarkStart w:id="3" w:name="__Fieldmark__1_165997936"/>
      <w:bookmarkEnd w:id="3"/>
      <w:r/>
      <w:r>
        <w:rPr/>
        <w:fldChar w:fldCharType="end"/>
      </w: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6T02:57:00Z</dcterms:created>
  <dc:creator>Hercule Li</dc:creator>
  <dc:description/>
  <dc:language>en-US</dc:language>
  <cp:lastModifiedBy>Hercule Li</cp:lastModifiedBy>
  <dcterms:modified xsi:type="dcterms:W3CDTF">2004-02-26T03:01:00Z</dcterms:modified>
  <cp:revision>1</cp:revision>
  <dc:subject/>
  <dc:title>Entry 1</dc:title>
</cp:coreProperties>
</file>