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5946850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6623238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9466117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0243311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657465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5158749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5599928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5082418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4887692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227048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91114417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8008501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132137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9138486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6623485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3922685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51705799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9822449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7238883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6141243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5565741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4544780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1554848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1043181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230959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9080211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