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343691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226084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686531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403747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869458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5109900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7003293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3832380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6268530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6804248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2514188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2737115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