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300992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3009923"/>
      <w:bookmarkStart w:id="1" w:name="__Fieldmark__0_178300992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78300992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783009923"/>
      <w:bookmarkStart w:id="3" w:name="__Fieldmark__1_178300992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