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2926734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3186450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8659570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4959752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8946880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8518825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1697563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2289348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2952242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0303632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9243421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302132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7851271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9413134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201569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1430513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6189068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5179523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5383981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0400488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0125842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9624764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1495723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8646730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05158250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5450248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1753209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5851938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4110774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79563150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9333257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3313225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9470461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001576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409127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5464515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2104029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3169971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6324924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7677272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9430097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3366317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