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CE version 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_modulenamespaceid_tablemod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_idOIxNclass/@=N</w:t>
        <w:tab/>
        <w:t>referenc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h_tablerefersizeOIxaIsNV.@=.objectCman_variable_card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er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st_modifiednamesummarydescriptionsee_alsoinheritdefaultsOIxNV.@=.objectRICdateOIx.fNobjectnCstringOIxMObject or function that should be assigned a reference name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&gt;execute'ing.nnnsNM.@=.S.initialiseCman_method_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er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st_modifiednamesummarydescriptionsee_alsoinheritdiagnosticsdefaultsbugsOIxNM.@=.S.initialiseRIOIx.g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itialisenOIx:Simply fills &lt;-reference  and &lt;-object from the arguments.nnnnnsNV.@=.referenceOI</w:t>
        <w:tab/>
        <w:t>xNV.@=.referenceRIO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.fN</w:t>
        <w:tab/>
        <w:t>referencenOIx.Reference name given to &lt;-object on -&gt;execute.nnnsNC.@=Cman_class_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er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st_modifiednamesummarydescriptionsee_alsoinherituser_interfacebugsOI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NC.@=RIO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.hYN@=nOIxpThe code class @= assigns a global named reference to an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introduced to provide for a better syntax to create glob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s from the resource file (notably Pce.Display.initialis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= is defined as an infix operator (xfx, priority 990)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ource parser.   The following example defines a glob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_window_pen @= number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this the global object @_window_pen refers to a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 with value 1.   See also the Pce resource file, norm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ted in /usr/lib/X11/app-defaults/P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nstru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ame @=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equivale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essage(object, name_reference, nam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ept that --if object is a function object-- the func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igned the reference instead of the object the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aluates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 `object -&gt;name_reference',  pce_global/2, class v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lass assig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 Application programmers should *not* use this class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.  it is introduced to allow for parsing the @= construct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source parser (@resource_parser).  Later releas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arser may use an alternative implementation (i.e. some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active macro-expansion instead of executable objects).nnnnsNM.@=.S._executeOIxNM.@=.S._executeRIOIx.gN_executenOIxYInvoke send(&lt;-object, name_reference, &lt;-reference)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object  -&gt;name_reference'.nnnnnXaCnumbervalueOIxI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