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fft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Thu Apr 11 23:21:26 20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LUr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LU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QR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Vd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V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D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c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l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l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s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sv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tr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ts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b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f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in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un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LUrcond TO LU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LUrcond</w:t>
      </w:r>
    </w:p>
    <w:p>
      <w:pPr>
        <w:pStyle w:val="PreformattedText"/>
        <w:bidi w:val="0"/>
        <w:jc w:val="left"/>
        <w:rPr/>
      </w:pPr>
      <w:r>
        <w:rPr/>
        <w:t>/* DOCUMENT LUrcond(a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Urcond(a, one_norm=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reciprocal condition number of the N-by-N matrix 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ONE_NORM argument is non-nil and non-zero, the 1-n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dition number is returned, otherwise the infinity-norm condi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dition number is the ratio of the largest to the smalle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ular value, max(singular_values)*max(1/singular_values) (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m(abs(singular_values)*sum(abs(1/singular_values)) if ONE_N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elected?).  If the reciprocal condition number is near ze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A is numerically singular; specifically,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0+LUrcond(a) == 1.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A is numerically singul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U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LUsolve</w:t>
      </w:r>
    </w:p>
    <w:p>
      <w:pPr>
        <w:pStyle w:val="PreformattedText"/>
        <w:bidi w:val="0"/>
        <w:jc w:val="left"/>
        <w:rPr/>
      </w:pPr>
      <w:r>
        <w:rPr/>
        <w:t>/* DOCUMENT LUsolve(a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Usolve(a, b, which=which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_inverse= LUsolve(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x of the matrix equa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is an n-by-n matrix then B must have length n, and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will also have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.  The WHICH dimension of B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of the returned x is the one of length n which particip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atrix solve.  By default, WHICH=1, so that the equ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solved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,..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WHICH counts from the final dimension (a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and transpose functions), so that WHICH=0 solv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(..,+)*A(,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_ij X_jklm = B_iklm   (WHICH=1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_ij X_kjlm = B_kilm   (WHICH=2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_ij X_klmj = B_klmi   (WHICH=4 or WHICH=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B argument is omitted, the inverse of A is returned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(,+)*x(+,) and A(,+)*x(,+) will be unit matr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Usolve works by LU decomposition using Gaussian elimination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voting.  It is the fastest way to solve square matrices.  QRsol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ndles non-square matrices, as does SVsolve.  SVsolve is slowe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can deal with highly singular matrices sensib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QRsolve, TDsolve, SVsolve, SVdec, LUrco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QRsolve TO SVde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QRsolve</w:t>
      </w:r>
    </w:p>
    <w:p>
      <w:pPr>
        <w:pStyle w:val="PreformattedText"/>
        <w:bidi w:val="0"/>
        <w:jc w:val="left"/>
        <w:rPr/>
      </w:pPr>
      <w:r>
        <w:rPr/>
        <w:t>/* DOCUMENT QRsolve(a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QRsolve(a, b, which=whi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x (in a least squares or least norm sen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bed below) of the matrix equa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is an m-by-n matrix (i.e.- m equations in n unknowns), then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have length m, and the returned x will have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lt;m, the system is overdetermined -- no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minimizes sqrt(sum((A(,+)*x(+) - B)^2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gt;m, the system is underdetermined -- many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has minimum L2 norm among all solu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 also have those dimens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HICH dimension of B and the returned x is the one of length 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 which participates in the matrix solve.  By default, WHICH=1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that the equations being solved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,..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WHICH counts from the final dimension (a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and transpose functions), so that WHICH=0 solv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..,+) = 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Rsolve works by QR factorization if n&lt;m, or LQ factorization if n&gt;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Rsolve is slower than LUsolve.  Its main attraction is that it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ndle overdetermined or underdetermined systems of equ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onsquare matrices).  QRsolve may fail for singular systems; 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Vsolve in this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Usolve, TDsolve, SVsolve, SVde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Vdec</w:t>
      </w:r>
    </w:p>
    <w:p>
      <w:pPr>
        <w:pStyle w:val="PreformattedText"/>
        <w:bidi w:val="0"/>
        <w:jc w:val="left"/>
        <w:rPr/>
      </w:pPr>
      <w:r>
        <w:rPr/>
        <w:t>/* DOCUMENT s= SVdec(a, u, v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= SVdec(a, u, vt, full=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s the singular value decomposition of the m-by-n matrix A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= (U(,+) * SIGMA(+,))(,+) * VT(+,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U is an m-by-m orthogonal matrix, VT is an n-by-n orthog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rix, and SIGMA is an m-by-n matrix which is zero except for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(m,n) diagonal elements.  These diagonal elements are the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of the function, S.  The returned S is always arrang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of descending absolute value.  U(,1:min(m,n)) are the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ular vectors corresponding to the min(m,n) elements of 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T(1:min(m,n),) are the right singular vectors.  (The original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rix maps a right singular vector onto the corresponding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ular vector, stretched by a factor of the singular valu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U and VT are strictly outputs; if you don't need them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need not be present in the calling sequ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U will be an m-by-min(m,n) matrix, and V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min(m,n)-by-n matrix (i.e.- only the singular vextors are returned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SVdec TO SV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the full orthogonal matrices).  Set the FULL keyword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value to get the full m-by-m and n-by-n matr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rare occasions, the routine may fail; if it doe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SVinfo values of the returned S are incorrect.  Hen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SVinfo will be 0 after a successful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Vdec.  If SVinfo&gt;0, then external SVe contains the superdiag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f the bidiagonal matrix whose diagonal is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, and that bidiagonal matrix is equal to (U(+,)*A(+,))(,+) * V(+,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erical Recipes (Press, et. al. Cambridge University Press 1988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a good discussion of how to use the SVD -- see section 2.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Vsolve, LUsolve, QRsolve, TD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Vsolve</w:t>
      </w:r>
    </w:p>
    <w:p>
      <w:pPr>
        <w:pStyle w:val="PreformattedText"/>
        <w:bidi w:val="0"/>
        <w:jc w:val="left"/>
        <w:rPr/>
      </w:pPr>
      <w:r>
        <w:rPr/>
        <w:t>/* DOCUMENT SVsolve(a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Vsolve(a, b, rcon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Vsolve(a, b, rcond, which=whi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x (in a least squares sense described below)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trix equa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is an m-by-n matrix (i.e.- m equations in n unknowns), then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have length m, and the returned x will have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lt;m, the system is overdetermined -- no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minimizes sqrt(sum((A(,+)*x(+) - B)^2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gt;m, the system is underdetermined -- many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has minimum L2 norm among all solu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Vsolve works by singular value decomposition, therefore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mune to failure due to singularity of the A matrix.  The op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COND argument defaults to 1.0e-9; singular values less than R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s the largest singular value (absolute value) will be set to 0.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RCOND&lt;=0.0, machine precision is used.  The effective rank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rix is returned as the external variable SVr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examine the details of the SVD by calling the SVdec rout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returns the singular vectors as well as the singular valu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erical Recipes (Press, et. al. Cambridge University Press 1988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a good discussion of how to use the SVD -- see section 2.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.  The WHICH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efault 1) controls which dimension of B takes part in the matri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lve.  See QRsolve or LUsolve for a complete discu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Vdec, LUsolve, QRsolve, TD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TDsolve TO _dgesv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TDsolve</w:t>
      </w:r>
    </w:p>
    <w:p>
      <w:pPr>
        <w:pStyle w:val="PreformattedText"/>
        <w:bidi w:val="0"/>
        <w:jc w:val="left"/>
        <w:rPr/>
      </w:pPr>
      <w:r>
        <w:rPr/>
        <w:t>/* DOCUMENT TDsolve(c, d, e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Dsolve(c, d, e, b, which=whi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to the tridiagonal system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(1)*x(1)       + E(1)*x(2)                       = B(1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(1:-1)*x(1:-2) + D(2:-1)*x(2:-1) + E(2:0)*x(3:0) = B(2:-1)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(0)*x(-1)      + D(0)*x(0)     = B(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- C is the subdiagonal, D the diagonal, and E the superdiagonal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and E have one fewer element than D, which is the same length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th B and 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.  The WHICH dimension of B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of the returned x is the one of length n which particip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atrix solve.  By default, WHICH=1, so that the equ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solved involve B(,..) and x(+,..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WHICH counts from the final dimension (a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and transpose functions), so that WHICH=0 involves B(..,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x(..,+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, D, and E arguments may be either scalars or vectors;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broadcast as appropri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LUsolve, QRsolve, SVsolve, SVde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cox</w:t>
      </w:r>
    </w:p>
    <w:p>
      <w:pPr>
        <w:pStyle w:val="PreformattedText"/>
        <w:bidi w:val="0"/>
        <w:jc w:val="left"/>
        <w:rPr/>
      </w:pPr>
      <w:r>
        <w:rPr/>
        <w:t>/* DOCUMENT _dgeco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con routine, except norm argument not a strin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lss</w:t>
      </w:r>
    </w:p>
    <w:p>
      <w:pPr>
        <w:pStyle w:val="PreformattedText"/>
        <w:bidi w:val="0"/>
        <w:jc w:val="left"/>
        <w:rPr/>
      </w:pPr>
      <w:r>
        <w:rPr/>
        <w:t>/* DOCUMENT _dgel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lss rout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dgelx</w:t>
      </w:r>
    </w:p>
    <w:p>
      <w:pPr>
        <w:pStyle w:val="PreformattedText"/>
        <w:bidi w:val="0"/>
        <w:jc w:val="left"/>
        <w:rPr/>
      </w:pPr>
      <w:r>
        <w:rPr/>
        <w:t>/* DOCUMENT _dgel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ls routine, except trans argument not a strin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dgesv</w:t>
      </w:r>
    </w:p>
    <w:p>
      <w:pPr>
        <w:pStyle w:val="PreformattedText"/>
        <w:bidi w:val="0"/>
        <w:jc w:val="left"/>
        <w:rPr/>
      </w:pPr>
      <w:r>
        <w:rPr/>
        <w:t>/* DOCUMENT _dges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sv rout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svx</w:t>
      </w:r>
    </w:p>
    <w:p>
      <w:pPr>
        <w:pStyle w:val="PreformattedText"/>
        <w:bidi w:val="0"/>
        <w:jc w:val="left"/>
        <w:rPr/>
      </w:pPr>
      <w:r>
        <w:rPr/>
        <w:t>/* DOCUMENT _dgesv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svd routine, except jobu and jobvt are not string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_dgetrf TO ff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trf</w:t>
      </w:r>
    </w:p>
    <w:p>
      <w:pPr>
        <w:pStyle w:val="PreformattedText"/>
        <w:bidi w:val="0"/>
        <w:jc w:val="left"/>
        <w:rPr/>
      </w:pPr>
      <w:r>
        <w:rPr/>
        <w:t>/* DOCUMENT _dgetr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trf routine.  Performs LU factoriza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dgtsv</w:t>
      </w:r>
    </w:p>
    <w:p>
      <w:pPr>
        <w:pStyle w:val="PreformattedText"/>
        <w:bidi w:val="0"/>
        <w:jc w:val="left"/>
        <w:rPr/>
      </w:pPr>
      <w:r>
        <w:rPr/>
        <w:t>/* DOCUMENT _dgts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tsv rout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fft</w:t>
      </w:r>
    </w:p>
    <w:p>
      <w:pPr>
        <w:pStyle w:val="PreformattedText"/>
        <w:bidi w:val="0"/>
        <w:jc w:val="left"/>
        <w:rPr/>
      </w:pPr>
      <w:r>
        <w:rPr/>
        <w:t>/* DOCUMENT fft(x, direction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ft(x, ljdir, rjdir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ft(x, ljdir, rjdir, setup=workspa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omplex Fast Fourier Transform of array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ION determines which direction the transform is in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.g.- from time to frequency or vice-versa --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ON    mea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    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       "forward" transform (coefficients of exp(+i * 2*pi*kl/N)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n every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1        "backward" transform (coefficients of exp(-i * 2*pi*kl/N)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n every dimension of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1,-1,1]     forward transform on first and third dimensions of X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ackward transform on second dimension of X (any oth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imensions remain untransforme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-1,0,0,1]   backward transform on first dimension of X, forwar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ransform on fourth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hird positional argument, if present, allows the dir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imensions of X to be specified relative to the final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X, instead of relative to the first dimension of X. 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both LJDIR and RJDIR must be vectors of integers --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ar form is illega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JDIR    RJDIR      mean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    -----      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]        [1]       forward transform last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1]        []       forward transform first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]        [-1,-1]   backward transform last two dimensions of X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leaving any other dimensions untransfor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-1,0,0,1]    []       backward transform on first dimension of X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orward transform on fourth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]      [-1,0,0,1]  backward transform on 4th to last dimension of X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orward transform on last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final element of RJDIR corresponds to the last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X, while the initial element of LJDIR corresponds to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plicit meaning of "forward" transform -- the coeffici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(+i * 2*pi*kl/N) -- is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fft TO fft_inpl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for j=1,...,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sult(j)=the sum from k=1,...,n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x(k)*exp(-i*(j-1)*(k-1)*2*pi/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where i=sqrt(-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result is unnormalized.  Applying the "backwar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orm to the result of a "forward" transform returns N 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riginal vector of length N.  Equivalently, applying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forward" or "backward" transform four times in succe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ields N^2 times the original vector of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ing the transform requires some WORKSPACE, which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up beforehand by calling fft_setup, if fft is to be ca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ce with arrays X of the same shape.  If no set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argument is supplied, the workspace allocation and set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repeated for each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oll, fft_setup, fft_in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ft_braw</w:t>
      </w:r>
    </w:p>
    <w:p>
      <w:pPr>
        <w:pStyle w:val="PreformattedText"/>
        <w:bidi w:val="0"/>
        <w:jc w:val="left"/>
        <w:rPr/>
      </w:pPr>
      <w:r>
        <w:rPr/>
        <w:t>/* DOCUMENT fft_braw, n, c, w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rztrauber's cfftb.  You can use this to avoid the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*N storage incurred by fft_setu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ft_fraw</w:t>
      </w:r>
    </w:p>
    <w:p>
      <w:pPr>
        <w:pStyle w:val="PreformattedText"/>
        <w:bidi w:val="0"/>
        <w:jc w:val="left"/>
        <w:rPr/>
      </w:pPr>
      <w:r>
        <w:rPr/>
        <w:t>/* DOCUMENT fft_fraw, n, c, w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rztrauber's cfftf.  You can use this to avoid the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*N storage incurred by fft_setu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ft_init</w:t>
      </w:r>
    </w:p>
    <w:p>
      <w:pPr>
        <w:pStyle w:val="PreformattedText"/>
        <w:bidi w:val="0"/>
        <w:jc w:val="left"/>
        <w:rPr/>
      </w:pPr>
      <w:r>
        <w:rPr/>
        <w:t>/* DOCUMENT fft_init, n, w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rztrauber's cffti.  This actually requires wsave=array(0.0, 4*n+15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ead of the 6*n+15 doubles of storage used by fft_raw to handl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ility of multidimensional arrays.  If the storage matters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call cfftf and/or cfftb as the Yorick functions fft_fraw and/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ft_braw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fft_inplace</w:t>
      </w:r>
    </w:p>
    <w:p>
      <w:pPr>
        <w:pStyle w:val="PreformattedText"/>
        <w:bidi w:val="0"/>
        <w:jc w:val="left"/>
        <w:rPr/>
      </w:pPr>
      <w:r>
        <w:rPr/>
        <w:t>/* DOCUMENT fft_inplace, x, dire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ft_inplace, x, ljdir, rjdi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ft_inplace, x, ljdir, rjdir, setup=worksp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same as the fft function, except that the transfor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ed "in_place" on the array X, which must be of type complex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ft, fft_setu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fft_setup TO ro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fft_setup</w:t>
      </w:r>
    </w:p>
    <w:p>
      <w:pPr>
        <w:pStyle w:val="PreformattedText"/>
        <w:bidi w:val="0"/>
        <w:jc w:val="left"/>
        <w:rPr/>
      </w:pPr>
      <w:r>
        <w:rPr/>
        <w:t>/* DOCUMENT workspace= fft_setup(dimsof(x)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orkspace= fft_setup(dimsof(x), directio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orkspace= fft_setup(dimsof(x), ljdir, rjdi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cates and sets up the workspace for a subsequent call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ft(X, DIRECTION, setup=WORKSPA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ft(X, LJDIR, RJDIR, setup=WORKSPA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ION or LJDIR, RJDIR arguments compute WORKSPACE only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mensions which will actually be transformed.  If onl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sof(x) argument is supplied, then WORKSPACE will be enough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orm any or all dimensions of X.  With DIRECTION or LJDIR, RJD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d, WORKSPACE will only be enough to compute th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re actually to be transformed.  The WORKSPACE doe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pend on the sign of any element in the DIRECTION (or LJDIR, RJDI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you can use the same WORKSPACE for both "forward" and "backwar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or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rthermore, as long as the length of any dimensions of the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to be transformed are present in WORKSPACE, it may be us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all to fft with the array.  Thus, if X were a 25-by-64 arra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Y were a 64-vector, the following sequence is legal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s= fft_setup(dimsof(x)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f= fft(x, 1, setup=ws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f= fft(y, -1, setup=ws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ORKSPACE required for a dimension of length N is 6*N+15 dou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ft, dimsof, fft_in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roll</w:t>
      </w:r>
    </w:p>
    <w:p>
      <w:pPr>
        <w:pStyle w:val="PreformattedText"/>
        <w:bidi w:val="0"/>
        <w:jc w:val="left"/>
        <w:rPr/>
      </w:pPr>
      <w:r>
        <w:rPr/>
        <w:t>/* DOCUMENT roll(x, ljoff, rjof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oll, x, ljoff, rjof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oll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oll, 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olls" selected dimensions of the array X.  The roll offse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JOFF and RJOFF (both optional) work in the same fashion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JDIR and RJDIR arguments to the fft fun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scalar LJDIR (and nil RJDIR) rolls all dimensions of X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pecified offse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herwise, the elements of the LJDIR vector [ljoff1, ljoff2, ...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used as the roll offsets for the first, second, etc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s of X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milarly, the elements of the RJDIR vector [..., rjoff1, rjoff0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matched to the final dimensions of X, so the next to la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 is rolled by rjoff1 and the last dimension by rjoff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a special case (mostly for use with the fft function),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th LJDIR and RJDIR are nil, every dimension is rolled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lf of its length.  Thus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oll(x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equivalent to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roll TO un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oll(x, dimsof(x)(2:0)/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of the roll function is complex if X is complex, otherwi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uble (i.e.- any other array type is promoted to type double)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ll is invoked as a subroutine, the operation is performed in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f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unit</w:t>
      </w:r>
    </w:p>
    <w:p>
      <w:pPr>
        <w:pStyle w:val="PreformattedText"/>
        <w:bidi w:val="0"/>
        <w:jc w:val="left"/>
        <w:rPr/>
      </w:pPr>
      <w:r>
        <w:rPr/>
        <w:t>/* DOCUMENT unit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unit(n, m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-by-n (or n-by-m) unit matrix, i.e.- matrix with diag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all 1.0, off diagonal elements 0.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