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 3, 2021                                               October 3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 3, 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3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