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27, 2020                                               May 27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27,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7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