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Apr 14 19:26:53 20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