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 SYS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bootloader for Linux using MS-DOS flopp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(C) 1994-2001 H. Peter Anv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provided under the terms of the GNU Genera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version 2 or, at your option, any later version. 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, neither expressed nor implied, to the functio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 Please see the included file COPYING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is a boot loader for the Linux operating syste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s off an MS-DOS/Windows FAT filesystem.  It is inten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ify first-time installation of Linux, and for creation of rescu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special-purpose boot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can be used, when properly set up, completely eli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for distribution of raw diskette images for boot floppies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floppy can be manipulated using standard MS-DOS (or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S that can access an MS-DOS filesystem) tools once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WHAT SYSLINUX IS NO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is probably not suitable as a general purpose boot loa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only boot Linux from a FAT filesystem, and not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2.  Since a native Linux implementation will typically use ext2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oot loader (e.g. LILO) is probably more suitable. 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which actually contains DOS or Windows, LOADLIN may be simp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YSLINUX has shown itself to be quite useful in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-purpose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REATING A BOOTABLE LINUX FLOPPY 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create a bootable Linux floppy using SYSLINUX, prep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S-DOS formatted floppy.  Copy one or more Linux kernel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hen execute the DOS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linux [-s]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or whichever drive letter is appropriate; the [] meaning -s is optional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the Linux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[-s] [-o offset] /dev/f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or, again, whichever device is the correct o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alter the boot sector on the disk and copy a fi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DLINUX.SYS into its roo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s option, if given, will install a "safe, slow and stupid"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YSLINUX.  This version may work on some very buggy BI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ich SYSLINUX would otherwise fail.  If you find a mach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-s option is required to make it boot reliably, pleas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much info about your machine as you can, and include the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o option is used with a disk image file and specifies the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set of the filesystem image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: There seems to be a bug in some recent experimental 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kernels that causes floppy disk corruption whe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nux syslinux installer.  This bug exists in kern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2.1.79-2.1.86; as far as I know the bug is fixed in 2.1.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boot time, by default, the kernel will be loaded from the imag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on the boot floppy.  This default can be changed, see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YSLINUX confi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hift or Alt keys are held down during boot, or the Caps or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s are set, SYSLINUX will display a LILO-style "boot:" prompt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then type a kernel file name followed by any kernel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LINUX loader does not need to know about the kernel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; all that is required is that it is a file located in th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on the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ONFIGURATION FILE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onfigurable defaults in SYSLINUX can be changed by put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called SYSLINUX.CFG in the root directory of the boot flopp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text file in either UNIX or DOS format, containing one or mo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tems (case is insensitive for keywords; upper cas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to indicate that a word should be typed verbatim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ptions here applies to PXELINUX as well as SYSLINUX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noted.  See pxelinux.doc for additional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XE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kernel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the default command line.  If SYSLINUX boots automatic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act just as if the entries after DEFAULT had been ty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at the "boot:" prompt, except that the option "auto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 added, indicating an automatic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no configuration file is present, or no DEFAULT ent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ent in the config file, the default is kernel name "linux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no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 one or more options to the kernel command line. 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both for automatic and manual boots.  The op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ed at the very beginning of the kernel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ually permitting explicitly entered kernel options to overr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.  This is the equivalent of the LILO "append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PAPPEND flag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PAPPEND option is available only on PXELINUX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s (if the flag value is 1) that an o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llowing format should be generated and ad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p=&lt;client-ip&gt;:&lt;boot-server-ip&gt;:&lt;gw-ip&gt;:&lt;netmas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.. based on the input from the DHCP/BOOTP or PXE boo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RNE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 option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PAPPEND flag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dicates that if "label" is entered as the kernel to 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LINUX should instead boot "image", and the specified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IPAPPEND options should be used instead of th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in the global section of the file (befo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command.)  The default for "image"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label", and if no APPEND is given the default is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obal entry (if any).  Up to 128 LABEL entries are per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LILO uses the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age = my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 = m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 = "myoption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to the SYSLINU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my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rnel my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ppend my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s:</w:t>
        <w:tab/>
        <w:t>Labels are mangled as if they were DOS filenames,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nique after mangling.  For example, two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"v2.1.30" and "v2.1.31" will not be distinguish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"image" doesn't have to be a Linux kernel;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 a boot sector or a COMBOOT file (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E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pend nothing.  APPEND with a single hyphen as argumen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section can be used to override a global APP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BOOT flag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PXELINUX, specifying "LOCALBOOT 1" instead of a "KERNEL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tion means invoking this particular label will cause a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 boot instead of booting a ker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LICIT flag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lag_val is 0, do not load a kernel image unless i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licitly named in a LABEL statement.  The default i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OUT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dicates how long to wait at the boot: prompt until boo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matically, in units of 1/10 s.  The timeout is cancell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on as the user types anything on the keyboard, the assum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ing that the user will complete the command lin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un.  A timeout of zero will disable the timeout comple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lso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maximum possible timeout value is 35996; correspon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below one h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RIAL port [baudr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ables a serial port to act as the console.  "port"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ber (0 = /dev/ttyS0 = COM1, etc.); if "baudrate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mitted, the baud rate defaults to 9600 bps. 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 are hardcoded to be 8 bits, no parity, 1 stop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this directive to be guaranteed to work properl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be the first directive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NT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oad a font in .psf format before displaying any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except the copyright line, which is output as ldlinux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self is loaded.)  SYSLINUX only loads the font o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ideo card; if the .psf file contains a Unicode tabl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gnored.  This only works on EGA and VGA cards; hopefull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uld do nothing on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BDMAP keyma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stall a simple keyboard map.  The keyboard remapper u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very* simplistic (it simply remaps the keycodes receiv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BIOS, which means that only the key combinations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the default layout -- usually U.S. English --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ped) but should at least help people with AZERTY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ayout and the locations of = and , (two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heavily on the Linux kernel command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included program keytab-lilo.pl from the LILO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used to create such keymaps.  The file keytab-lilo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ins the documentation for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indicated file on the screen at boot time (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oot: prompt, if displayed).  This option takes the pla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NUXMSG.TXT and BOOTMSG.TXT files in SYSLINUX 1.0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section below on 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If the file is missing, this option is simply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MPT flag_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flag_val is 0, display the boot: prompt only if the Shift or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 is pressed, or Caps Lock or Scroll lock is set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ault).  If flag_val is 1, always display the boot: promp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 takes the place of testing for the LINUXMSG.TXT fi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LINUX 1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2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..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9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0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the indicated file on the screen when a function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ssed at the boot: prompt.  This can be used to 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e-boot online help (presumably for the kernel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.)  Note that F10 MUST be entered in the config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F0", not "F10", and that there is currently no way to b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names to F11 and F12.  Please see the section below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using the serial console, press &lt;Ctrl-F&gt;&lt;digit&gt; to 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elp screens, e.g. &lt;Ctrl-F&gt;&lt;2&gt; to get to the F2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&lt;Ctrl-F&gt;&lt;0&gt; for the F10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uration file blank lines and comment lines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hash mark (#) 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the configuration file is not completely decoded. 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one described above may still work correctly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SYSLINUX, but may break in a futur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LARGE KERNELS AND INITIAL RAMDISK SUPPOR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SYSLINUX supports large kernels (bzImage forma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the 500K size limit of the zImage kernel format.  bz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kernels are detected automatically and handled transparent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SYSLINUX also supports a boot-time-loaded ram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itrd).  An initrd is loaded from a DOS file if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initrd=filename" (where filename is the filename of the initrd im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must be located in the root directory on the boot floppy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on the processed command line (after APPEND's have been ad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).  If several initrd options are present, the last on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ence; this permits user-entered options to override a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PPEND.  Specifying "initrd=" without a filename inhibits init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.  The file specified by the initrd= option will typically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zipped filesystem im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One of the main advantages with SYSLINUX is that it make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easy to support users with new or unexpected configura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n a distribution setting.  If initrd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ly modularize the distribution kernel, it is strong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 that a simple way of adding drivers to the boot flopp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  The suggested manner is to let the initrd system mou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floppy and look for additional drivers in a predeterm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zImage and recent zImage kernels, SYSLINUX 1.30 and high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y using the ID byte 0x31.  PXELINUX identifies using th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0x32.  The ID range 0x33-0x3f is reserved for futur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DISPLAY FILE FORMAT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and function-key help files are text files in either DOS o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(with or without &lt;CR&gt;).  In addition, the following special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terpre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F&gt;                                    &lt;FF&gt; = &lt;Ctrl-L&gt; = ASCII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 the screen, home the cursor.  Note that the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led with the current display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I&gt;&lt;bg&gt;&lt;fg&gt;                            &lt;SI&gt; = &lt;Ctrl-O&gt; = ASCII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he display colors to the specified backgrou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eground colors, where &lt;bg&gt; and &lt;fg&gt; are hex digi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to the standard PC display attribu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 = black               8 = dark gr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= dark blue           9 = br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 = dark green          a = br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 = dark cyan           b = br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 = dark red            c = br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 = dark purple         d = bright pur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 = brown               e =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 = light grey          f =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icking a bright color (8-f) for the background resul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sponding dark color (0-7), with the foreground flas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ors are not visible over the serial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SUB&gt;                                   &lt;SUB&gt; = &lt;Ctrl-Z&gt; = ASCII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file (DOS conven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OMBOOT IMAGES AND OTHER OPERATING SYSTEM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of SYSLINUX supports chain loading of other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(such as MS-DOS and its derivatives, including Windows 95/98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COMBOOT-style standalone executables (a subset of DOS 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; see separate section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 loading requires the boot sector of the foreign opera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tored in a file in the root directory of the file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neither Linux kernels, boot sector images, nor COMBOO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liable magic numbers, SYSLINUX will look at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 The following extensions are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 or other</w:t>
        <w:tab/>
        <w:t>Linux kernel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CBT</w:t>
        <w:tab/>
        <w:tab/>
        <w:t>COMBOOT image (not runnable from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BSS</w:t>
        <w:tab/>
        <w:tab/>
        <w:t>Boot sector (DOS superblock will be patched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BS</w:t>
        <w:tab/>
        <w:tab/>
        <w:t>Boot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COM</w:t>
        <w:tab/>
        <w:tab/>
        <w:t>COMBOOT image (runnable from D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ilenames given on the command line, SYSLINUX will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by adding extensions in the order listed above if the 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is not found.  Filenames in KERNEL statements must be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BOOTING DOS (OR OTHER SIMILAR OPERATING SYSTEMS)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recommended procedure for creating a SYSLINUX dis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oot either DOS or Linux.  This example assumes the drive is A: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and /dev/fd0 in Linux; for other drives, substit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drive design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 Linux procedure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a DOS bootable disk.  This can be done either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s option when formatting the disk in DOS, or by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command SYS (this can be done under DOSEMU if DOSEMU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device access to the relevant driv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a: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Boot Linux.  Copy the DOS boot sector from the disk into a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 if=/dev/fd0 of=dos.bss bs=512 count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 SYSLINUX on the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/dev/f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ount the disk and copy the DOS boot sector file to it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must* have extension .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unt -t msdos /dev/fd0 /m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dos.bss /m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Copy the Linux kernel image(s), initrd(s), etc to the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/edit syslinux.cfg and help files if des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vmlinux /m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 initrd.gz /m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Unmount the disk (if applicab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mount /m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 DOS procedure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is installation in DOS only, you need the utility copy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ed with SYSLINUX) as well as the syslinux.com inst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Make a DOS bootable disk.  This can be done either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/s option when formatting the disk in DOS, or by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command 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a: /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py the DOS boot sector from the disk into a file. 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must* have extension .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bs a: a:dos.b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Run SYSLINUX on the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slinux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Copy the Linux kernel image(s), initrd(s), etc to the dis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reate/edit syslinux.cfg and help files if desi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vmlinux 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py initrd.gz 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OMBOOT EXECUTABLE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MBOOT file is a standalone executable in DOS .COM format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, among other things, be produced by the Etherboot packag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us Gutschke and Ken Yap.  The following requirements app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files to be sufficiently "standalone" for SYSLINUX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and run th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program must not execute any DOS calls (since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), although it may call the BIOS.  The only exception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rogram may execute INT 20h (Terminate Program) to retur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YSLINUX prompt.  Note especially that INT 21h AH=4Ch, 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H=31h or INT 27h are *not*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Only the following fields in the PSP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spInt20 at offset 00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spNextParagraph at offset 02h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spCommandTail at offset 80h (contains the argumen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LINUX command 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ther fields will contain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 program must not modify any main memory outside its 6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gment if it returns to SYSLINUX via INT 20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requires that COMBOOT files end in ".COM" or ".CBT". 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ing in .COM can be run from the DOS command line, files end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.CBT cannot, otherwise there is no difference.  SYSLINUX will pref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.CBT file over a similarly named 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currently doesn't provide any form of API for the 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BOOT files.  If there is need, a future version may contain an 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to some SYSLINUX functions; please contact me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or ideas for such an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NOVICE PROTECTION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will attempt to detect if the user is trying to boot on a 286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ower class machine, or a machine with less than 608K of low ("DOS"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M (which means the Linux boot sequence cannot complete).  If so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is displayed and the boot sequence aborted.  Holding dow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 key while booting disables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ile time and date of a specific SYSLINUX version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DOS command "type ldlinux.sys".  This is also used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for the LDLINUX.SYS file, which must match the boot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 that SYSLINUX uses can be marked hidden, system or read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is convenient; SYSLINUX ignores all file attributes.  The SYSLINU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automatically sets the readonly attribute on LDLINUX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NOTES ON BOOTABLE CD-ROM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can be used to create bootdisk images for 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ito-compatible bootable CD-ROMs.  However, it appears that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IOSes are very buggy when it comes to booting CD-ROMs.  Som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reported that the following steps are helpful in making a CD-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bootable on the largest possible number of mach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) Use the -s (safe, slow and stupid) option to SYSLINUX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) Put the boot image as close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SO 9660 filesystem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D-ROM is so much faster than a floppy that the -s option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ter from a speed perspe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BOOTING FROM A FAT FILESYSTEM PARTITION ON A HARD DISK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can boot from a FAT12 or FAT16 filesystem partition on a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(FAT32, introduced in Windows 95 OSR-2, is not suppor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.)  The installation procedure is identical to the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nstalling it on a floppy, and should work under either DO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.  To boot from a partition, SYSLINUX needs to be launched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ter Boot Record or another boot loader, just like DOS itself wou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DOS, you can install a standard simple MBR on the primary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by running 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ISK /MB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use the FDISK command to mark the appropriate partition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imple MBR, roughly on par with the one installed by DOS (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ncumbered), is included in the SYSLINUX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KNOWN BUG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is unsafe to use on any filesystem that extends past cyli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4.  This is a fundamental limitation of the standard BIOS A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 will not work (and will refuse to install) on file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luster size of more than 16K (typically means a filesyste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1 GB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COMPATIBILITY WITH SYSLINUX 1.0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binations of options can be used to mimic the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YSLINUX 1.0 with LINUXMSG.TXT or BOOTMSG.TXT present, respective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imic SYSLINUX 1.0 with LINUXMSG.TXT file pres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linuxmsg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imic SYSLINUX 1.0 with BOOTMSG.TXT file pres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bootmsg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+++ BUG REPORTS ++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appreciate hearing of any problems you have with SYSLINUX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also like to hear from you if you have successfully used SYSLINUX,</w:t>
      </w:r>
    </w:p>
    <w:p>
      <w:pPr>
        <w:pStyle w:val="PreformattedText"/>
        <w:bidi w:val="0"/>
        <w:spacing w:before="0" w:after="0"/>
        <w:jc w:val="left"/>
        <w:rPr/>
      </w:pPr>
      <w:r>
        <w:rPr/>
        <w:t>*especially* if you are using it for a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eporting problems, please include all possibl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 system and your BIOS; the vast majority of all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turn out to be BIOS or hardware bugs, and I need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s possible in order to diagnose th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mailing list for discussion among SYSLINUX users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uncements of new and test versions.  To join, send a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jordomo@linux.kernel.org with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cribe sys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dy of the message.  The submission addre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linux@linux.kernel.or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