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, 3 Nov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07,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tp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or to related matters) and contains nothing that c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at overall subject.  (Thus, if the Doc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textbook of mathematics, a Secondary Section may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sher" means any person or entity that distribut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hance to provide you with an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eased under this License, and repla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in the various documents with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collection, provided that you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for verbatim copying of each of the docum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dividually under this License, provided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License into the extracted document,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all other respects regarding verbatim cop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, or distribute it is v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ease all violation of this License, then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copyright holder is reinstated (a) provi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d until the copyright holder explicitl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your license, and (b) permanently, if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notify you of the violation by some reasonable mea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after the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r license from a particular copyright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permanently if the copyright holder notifie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by some reasonable means,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tice of violation of this License (for any work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, and you cure the violation prior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pt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parties who have received copies or rights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receipt of a copy of some or all of the same materi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ny righ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ree Documentation License from time to time.  Suc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in spirit to the present version, but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 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proxy can decide which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an be used, that proxy's public statement of accep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ermanently authorizes you to choose that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 Site" (or "MMC Site")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erver that publishes copyrightable work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minent facilities for anybody to edit those 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ki that anybody can edit is an example of such a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" (or "MMC")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set of copyrightable works thus published on the MM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C-BY-SA" means the Creative Commons Attribution-Share Alik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ublished by Creative Commons Corporation, a not-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with a principal place of business in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as well as future copyleft versions of that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at sam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orporate" means to publish or republish a Document, in who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s part of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MMC is "eligible for relicensing" if it is licens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and if all works that were first published under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other than this MMC, and subsequently incorporat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into the MMC, (1) had no cover texts or invariant s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re thus incorporated prior to November 1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of an MMC Site may republish an MMC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C-BY-SA on the same site at any time before August 1, 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MC is eligible for re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