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9262065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8356951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3111080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