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80991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99012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32004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