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430919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6855984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4083489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6361440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