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0780941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1796644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5434011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5625059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7128729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4690700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0349602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3564807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8400474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456553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8748026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2993775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9410077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7422192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8654295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0188835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0770741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4342049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6164716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9031450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5757767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4711808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1760264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6974010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7287669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5998806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234945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0939417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4174908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2939414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3173214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911485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1794451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3416429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2451225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4316771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6434166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4540798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7342819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