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706827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812965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969921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578598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315526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444239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721961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845895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637050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73229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758593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27112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44193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522837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322646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752446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19335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485184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643908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264654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18213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48624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4664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33176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505269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847768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702096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134981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16424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475777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606568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37362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848613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83410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873212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19865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85320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233508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396949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