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270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62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00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69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128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5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097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6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217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147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86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237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11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78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01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792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