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40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729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861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27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172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106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99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4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0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175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4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10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77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