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16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866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71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89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2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82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06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52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328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19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55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2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5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