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76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45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124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910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113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84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91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5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91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542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081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152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090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60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740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