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993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103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918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46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016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614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87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544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288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118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3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074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167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915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60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873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116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