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803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42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47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70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131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739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941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130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0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44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13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646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78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41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488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