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25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94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26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598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5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42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6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4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253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86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427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78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756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