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33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0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284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196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22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88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290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65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14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93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21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74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67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077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