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748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893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581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841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694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86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149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50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710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210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56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015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084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60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478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