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650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483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4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385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724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396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966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874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066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953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900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847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779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104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07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