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86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77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11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55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14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77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16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25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1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10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2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06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544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65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42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