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77028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18768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84401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89255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9433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94696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30815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6359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15716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1408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40615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78744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55789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