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40220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67122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