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04564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0456497"/>
      <w:bookmarkStart w:id="1" w:name="__Fieldmark__0_6604564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