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MP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Ponens inference rule with automatic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!x1...xn. t1 ==&gt; t2} and {A2 |- t1'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MATCH_MP} matches {t1} to {t1'} by instantiating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s in the first theorem (only),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1 u A2 |- !xa..xk. t2'}, where {t2'} is a correspon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ersion of {t2}. Polymorphic types are also instanti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ee in the consequent but not the antecedent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will be replaced by variants if this is necessary to main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 of the theorem, and any which were universally quantified o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heorem will be universally quantified over in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!x1..xn. t1 ==&gt; t2   A2 |-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MATCH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 u A2 |- !xa..xk.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a (possibly repeatedly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) implication whose antecedent can be instantia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second theorem, without instantiating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ree in {A1}, the first theorem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utomatic renaming occurs to maintain the most gener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, and the variant corresponding to {z} is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since it was universally quantified over in the first argumen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ith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(GENL ["x:num"; "z:num"] o DISCH_ALL o AP_TERM "$+ (w + z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(ASSUME "x:num = y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h = |- !x z. (x = y) ==&gt; ((w + z) + x = (w + z) +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 = ASSUME "w:num = z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w = z |- w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ATCH_MP5 ith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= z |- !z'. (w' + z') + w = (w' + z')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MATCH_MP_TAC, MP, 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