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mu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y1 x2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y1) treal_mul (x2,y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 hreal_mul x2) hreal_add (y1 hreal_mul y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 hreal_mul y2) hreal_add (y1 hreal_mul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