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Q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Q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mplication to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P x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Q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x. P x ==&gt; Q) = !x::P.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P x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FORALL_CONV, LIST_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