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0452967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3756675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4375763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0446395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