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3983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5834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1440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2393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