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95785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59144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9962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00879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