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0209801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5696070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