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1265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929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514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2496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