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52389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07076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