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622679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43932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612441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338059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