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87286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9712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6895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89675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