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03667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15622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36294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78998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