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610787814"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2122618176"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083994237"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514622438"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