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cxx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ALPHA, typename X, typename Y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ALPHA &amp;alpha, const X *x, IndexType incX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 *y, IndexType incY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4#T#T#T#Taxpy#t0.0#&amp;1t0.1#*1t0.2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0_#*t0.3#S0_#templatetypenameIndexType,typenam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HA,typenameX,typenameYvoid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input/output)`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float &amp;alpha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f#*1f#S0_#*f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double &amp;alpha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d#*1d#S0_#*d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Float &amp;alpha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Double &amp;alpha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