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68755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72206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45338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